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Chapter 2 “Intelligences”</w:t>
      </w:r>
    </w:p>
    <w:p>
      <w:pPr>
        <w:pStyle w:val="Normal"/>
        <w:rPr/>
      </w:pPr>
      <w:r>
        <w:rPr/>
        <w:tab/>
        <w:t xml:space="preserve">Chapter 2 dealt with how to use your knowledge of the different intelligences to further your education and how to be a better teacher. It recommends that if you know that you favor one type of intelligence in your classroom that you should try to branch out and ask other teachers or students how to incorporate other types of intelligences in you classroom. The main part of this chapter consists of a survey to determine which types of intelligences that you are stronger in and which ones may be lacking. The chapter also discusses how the different intelligences can be fostered and some ways that they may have been hindered. </w:t>
      </w:r>
    </w:p>
    <w:p>
      <w:pPr>
        <w:pStyle w:val="Normal"/>
        <w:rPr/>
      </w:pPr>
      <w:r>
        <w:rPr/>
        <w:tab/>
        <w:t>I found this chapter to be slightly interesting but at the same time I feel that too much of it was taken up by the self survey. Many of the ways in which intelligences could be hindered seem to be self-explanatory and I liked the term “paralyzing experiences” that was used in the book. The term seems to lend itself to the idea that the intelligence is only on hold and that it can be revived and made stronger with added work. I don’t like the other term of “crystallizing experiences” as much though. The term crystallizing makes me think that the intelligence has been cemented in place while I think of intelligence as being flexible and always changing. Crystallizing experiences does not even really seem to be a particularly good thing from the term and I think that “enhancing experiences” would be a better tem than “crystalliz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0:00Z</dcterms:created>
  <dc:creator>UMF</dc:creator>
  <dc:description/>
  <cp:keywords/>
  <dc:language>en-US</dc:language>
  <cp:lastModifiedBy>UMF</cp:lastModifiedBy>
  <dcterms:modified xsi:type="dcterms:W3CDTF">2008-05-05T22:14:00Z</dcterms:modified>
  <cp:revision>1</cp:revision>
  <dc:subject/>
  <dc:title>Tristan Bates</dc:title>
</cp:coreProperties>
</file>